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fonts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CJK fonts inside of LaTeX 2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how to install TrueType or bitmap font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uses NFSS (New Font Selection Scheme, now part of LaTeX 2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vantages over the font selection offered with pmC (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X 2.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eX fonts are loaded only on demand. This i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n logographs. If you have e.g. three Chinese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pmC must load the whole Chinese font (about 85 TeX sub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LaTeX 2e loads only three subfon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 long as the limit of 256 TeX fonts will not be exc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many CJK fonts as you like (e.g. simplified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 characters together with Japanese fonts in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pmC is limited to two sizes and can only have two CJK fo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eb2c TeX package (for Unix) you will find a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 of more than 256 TeX fonts (up to about 1000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feature of web2c 7.2 and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 can use up to approx. 6500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need not care about the right size of CJK fonts i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y will obey the NFSS (except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must have access to CJK fonts---use hbf2gf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o convert them to TFM and PK fonts or ttf2pk (resp. ttf2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one font per active character as with the pmC macr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character space (256 characters per font are possib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3). Therefore CJK.sty expects the whole CJK font splitted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nts with 25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oBiao-encoded simplified characters in song style at 12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^                        ^^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yte  second byte     TeX subfon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1      0xA1-0xFE       gsso120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2      0xA1-0xFE       gsso1201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A1-0xE4       gsso1201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E5-0xFE       gsso120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4      0xA1-0xFE       gsso1202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5      0xA1-0xFE       gsso1202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FE      0xA1-0xFE       gsso1235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tmap fonts to PK files with hbf2gf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BF (Hanzi Bitmap Font) header files from ftp.ifcss.or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f you can't find the right one); almost all CJK bitmap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together with their HBF headers are collected there. These 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cument CJK font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fonts can be installed as easy as normal TeX fonts! (Well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to install a font for TeX --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rocess and read the file fntguide.tex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X 2e base package. There you can also fi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defines six new siz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'        corresponds to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fixed'    corresponds to `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fixed'   corresponds to `s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ub'      corresponds to `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sub'     corresponds to `ssub'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np fonts (i.e., real dnp fonts and Watanabe dnp fonts) and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s (which both use the same font encoding scheme)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gen'      corresponds tp `gen'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S Wadalab fonts don't use these size functions (but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 fo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or-man's boldface these size command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b', `sCJKb', `CJKfixedb', `sCJKfixedb', `DNPb', `DNPgenb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ly identical to its counterparts without the final `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to use them is to make the fifth parameter of \Declare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series different from the one for medium series (LaTeX2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macro name to execute loading-settings, thus they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size functions just introduced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ined by LaTeX 2e is that a CJK size function defines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if you say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00}{song}{m}{n}{&lt;6&gt; &lt;7&gt; &lt;8&gt; sCJKfixed * b5so07}{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2e searches for fonts named b5so0701 - b5so0755 if the font size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or 8 pt; with other words, the CJK size functions append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to select the proper subfonts. These digit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JK@...Encoding' macros; the macro \CJK@plane holds the current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compatibility mode and for UTF8 encoding, \CJK@plane hold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; see JISdnp.enc for the dnp subfont names which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more detail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Family{C10}{fs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m}{n}{&lt;-&gt; CJK * gsfs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bx}{n}{&lt;-&gt; CJKb * gsfs14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B encoded font (LaTeX font encoding `C10'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 shape (fs) in medium series (m) and emulated bold extended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The names of the subfonts are gsfs1401 - gsfs1432; all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This is actually a font definition for a bitmap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size of 14pt if the printer resolution were 300 dpi;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gnify it to any desired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JK environ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stent with the CJK package it is recommended that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`m' and `bx' series are defined (some PS font styles from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b' instead of `bx'; in this case you should add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FD file). The default CJK FD files define a `song'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oding except for 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your_enco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(note the empty last parameter). See below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able of the CJK (font) encodings and the corresponding NFS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:      Bg5     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5pmC  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5+    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     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pmC  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K     C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    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pmC  C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S1-7  C3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:     JIS     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pmC  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dnp  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wn   C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   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dnp C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IS                  -&gt;  kana        C49 (ad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:       KS      -&gt;  hanja       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gul      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pmC   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HL    -&gt;  hangulHL    C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symbolHL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jaHL     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:      UTF8    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F:          CEFX    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FY    C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ai:                 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 NFSS font encoding for the CJK package consists of the letter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digits; the first represents the CJK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, the second the CJK font encoding. Some CJK encod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FSS encoding to fully represent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LaTeX version 1996/12/01, the name of an 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nly of lowercase letters, e.g. c00fs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't use the NFSS encodings (as defined above) directl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use the CJK interface (the exception is Thai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jk-enc.doc and thaifon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ccording to the NFSS rules the family name must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haracters. In early versions of CJK the family `fangsong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is is no longer allowed and has been replaced with `f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riction is mainly for operating systems like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8.3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will be loaded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encoding can be defined only in the preamble, all CJ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must be registered before the document start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one or two encodings. For the CJK packag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of almost 30 font definition files (see th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 of LaTeX 2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is has a disadvantage: an unknown CJK fami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stead of switching to the fallback family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font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